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yping-extension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SF</w:t>
      </w:r>
    </w:p>
    <w:p>
      <w:pPr>
        <w:pStyle w:val="Normal"/>
        <w:rPr/>
      </w:pPr>
      <w:bookmarkStart w:id="0" w:name="OLE_LINK3"/>
      <w:bookmarkStart w:id="1" w:name="OLE_LINK1"/>
      <w:bookmarkEnd w:id="0"/>
      <w:bookmarkEnd w:id="1"/>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8. 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O5HdbhrqvnzmvHR1QfzsJon9r6onIZhdefE0G+wC+KoFennk0YeoX0KRK+lWUy79pbHm08
UxIz5bJhE9eCoJhQCx/Ct1PKWQKG2M5xFNOG39wbaN5Uyt7pOQDtT25SGZ/3/Q+kL98QksEJ
UfDgrVXG7A+AHJYqZr9j9E+fjH4ZoE+lt/36FGMR+FV54pwgt6vqRWANNeKcXOoOvv769OJn
CNMUg/wvSkP9T3rfSn</vt:lpwstr>
  </property>
  <property fmtid="{D5CDD505-2E9C-101B-9397-08002B2CF9AE}" pid="3" name="_2015_ms_pID_7253431">
    <vt:lpwstr>bdFOtsUcUyLrkfad0y5dbuIYoz7ZXhlUBjotNv43N4IakRewIuVJgm
h+Qklu4TnWeB8NKgNJLx+Y6VDbM47OfO4r6AmMRN8v+w5BkSn6OY11lmjJ2XnpBHfS8o2CFr
APh9SbqmM6gaQJgjtNMbiRC/hmB6KFGOHanroOcryYVbNtBDFQf/RaB/p2GD+YQK0weNMAVM
S+Y+c/z6bo51iamBlsY/pW8h4EmqeLhJ+QKL</vt:lpwstr>
  </property>
  <property fmtid="{D5CDD505-2E9C-101B-9397-08002B2CF9AE}" pid="4" name="_2015_ms_pID_7253431_00">
    <vt:lpwstr>_2015_ms_pID_7253431</vt:lpwstr>
  </property>
  <property fmtid="{D5CDD505-2E9C-101B-9397-08002B2CF9AE}" pid="5" name="_2015_ms_pID_7253432">
    <vt:lpwstr>KEJ+v2rRnZnLJnxrOB11W/fmMXNx1wfBDvdZ
zVIFmdrBtFQSzj0MEt67iYxGMmOdGC2xtUXRoPDAW5YMzsE59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531</vt:lpwstr>
  </property>
</Properties>
</file>